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93095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54390814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